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Outline Sharing 3.0.3</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2-94,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the developer of the UserLand Frontier scripting system. The company is located at 555 Bryant #237, Palo Alto, CA 94301. 415-326-7791, 415-326-7793 (fax). UserLand, Frontier, Frontier Runtime and Frontier Extras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 The UserLand Forum is in the Computing Support section on CompuServe. On America On-Line, enter the keyword USERL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Backgrou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utlines are very useful structures  because they allow interactive editing of hierarchies. Hierarchies come up all the time in application software and operating systems. The Macintosh file system, with its folders, sub-folders and sub-sub-folders is a hierarchy. Outlining is an important component of word processing and presentation software. And as Frontier has shown, scripts and program source code can be elegantly edited as an outline based hierarch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 developed the Outline Sharing Toolkit to connect several applications we’re working on at UserLand Software. We’d like other developers to connect their hierarchy processors to the outline sharing protocol because we believe it will open up some very interesting opportunities for script writ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utline Sharing is fully compatible with the other components of Frontier SDK 1.1. You could include the Toolkit in a UCMD.</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The OutlineSharer Demo App</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 provide a small application called OutlineSharer that uses the Outline Sharing Toolkit to implement several very simple outline operations. It’s provided mainly as a way of illustrating the use of the Toolkit.</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t implements four outline-related Apple Events. A Frontier install file is provided for OutlineSharer. In the OutlineSharer.examples table there are several scripts which test out the Apple Events implemented in OutlineSharer.</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Overview of the Toolki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utlinesharing.c</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Outline Sharing Toolkit is implemented in a single C source file, outlinesharing.c.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ree routines are included that make it possible to send and receive outlines over the Apple Event channel as easily as you would send a number or a string.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ACgetoutlineparam lets you extract an outline parameter from an Apple Event message. Use IACpushoutlineparam to call other programs with an outline parameter. To return an outline as the result of an Apple Event message, call IACreturnoutline. These routines follow the same calling conventions as routines implemented in iac.c, included in this packag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pPack turns an in-memory outline into a contiguous handle that you can save in your program’s file format or in the resource fork of a data file, or your program. opUnpack turns a packed outline into an in-memory outline structur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ver 30 other routines are provided to traverse an outline, get or set the text of any headline, find out how many lines there are, build outlines and restructure outlines. We provide documentation for routines that are central to the transport of outlines over the Apple Event channel, but rely on the source code and comments to document the routines that deal with in-memory outline structur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utlinerecord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utlines are represented in memory by a heap-allocated structure called an outlinerecord. All routines operate on a global outlinerecord called outlinedata. You can keep a lot of outlines around, just be sure that before you call one of the Outline Sharing Toolkit routines, that the outlinedata global points to the one you want worked on. Two routines,  opPushOutline and opPopOutline, are provided so you can set the global without disturbing any other operations which may be in progres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ach outlinerecord contains a handle that links to the first summit in the outline structure. This handle is called hsummit. It points to a structure of headrecords, described in the following section.</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utlinerecords have an outlinerefcon field, which is left entirely to the implementer. You can use this field to attach additional structures to the outlinerecord data typ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adrecord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ach node in an outline is represented by a headrecord. Each headrecord has a string handle containing the text of the headline. It also has four handles pointing to adjacent nodes: headlinkdown points to the next headline at the same level (the next “sibling”), headlinkup points to the previous sibling, headlinkright points to the headline’s first child, headlinkleft points to the headline’s parent. If a headline has no children, its headlinkright handle points back at the node itself. The same is true for all other handles. In general, if there’s no place to go, the handle points back at the node itself.</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very headrecord has a boolean indicating whether or not it’s expanded. If one headline at a level has its expanded bit set, all headlines at that level must also have their expanded bits se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outlinesharing.c headrecords are also referred to as nod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ike outlinerecords, headrecords also have a refcon field, allowing you to maintain links into other data structures using headrecords as a table of contents or an index.</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Outline Sharing Routin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reating and disposing outlinerecords</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opNewOutlineRecord (hdloutlinerecord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reates a new outlinerecord with a single summit with an empty headline. Returns true if it worked, false otherwise. Has no effect on the outlinedata global.</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void opDisposeOutlineRecord (hdloutline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isposes of all memory used by the indicated outlinerecord, including the refcon handle linked into the outlinerecord and linked into each head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an example, see setoutlineverb in main.c.</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tting the current outline</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opSetTarget (hdloutline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s the current outline handle, outlinedata, to point at the indicated outlinerecord.</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opPushOutline (hdloutlinerecord);</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s the current outline handle, outlinedata, to point at the indicated outlinerecord. Before setting the global, it pushes its current value on a stack so it can be restored with opPopOutline.</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opPopOutline (voi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stores the outlinedata global to the value it had before the last call to opPushOutlin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nding and receiving outline structures thru Apple Events</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IACgetoutlineparam (OSType, hdloutlinerecord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d in an Apple Event handler to get an outlinerecord parameter from the current event. The OSType value is the keyword for the parameter, for exampl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here is no parameter with the indicated keyword, or it’s the wrong type (not an outline), or there was a failure in unpacking the outline, an error is automatically reported to the Apple Event caller. Otherwise, a handle to the outlinerecord is returned in the handle passed as the second paramet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an example, see setoutlineverb in main.c.</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IACpushoutlineparam (hdloutlinerecord, OSTyp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acks an outline into a single contiguous handle and pushes it on the current Apple Event. Call this routine when you're sending an event to another application that takes an outline as a paramet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s false if there was an error packing the outline or in pushing it on the Apple Event record.</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IACreturnoutline (hdloutline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d in an Apple Event handler to return an outline as the result of the Apple Even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s false if there was an error packing the outline or in pushing it on the Apple Event 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an example, see getoutlineverb in main.c.</w:t>
      </w:r>
      <w:r>
        <w:br w:type="page"/>
      </w:r>
    </w:p>
    <w:p>
      <w:pPr>
        <w:pStyle w:val="Normal"/>
        <w:keepNext w:val="true"/>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Packing/unpacking outlines into/from contiguous handles</w:t>
      </w:r>
    </w:p>
    <w:p>
      <w:pPr>
        <w:pStyle w:val="Normal"/>
        <w:keepNext w:val="true"/>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opPack (Handle *);</w:t>
      </w:r>
    </w:p>
    <w:p>
      <w:pPr>
        <w:pStyle w:val="Normal"/>
        <w:keepNext w:val="true"/>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acks the current outline into a contiguous handle. Returns false if it ran out of memory while packing the outlin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routine allocates a new handle if the handle passed to it is nil on entry. If it’s not nil, it appends the packed outline to the handle passed to it. This allows you to call opPack to save an outline that’s part of a more complex data structure.</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opUnpack (Handle, long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npacks the contiguous handle into the current outline, pointed to by the outlinedata global. Returns false if it ran out of memory while unpacking the outlin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he handle contains only an outline, set the long to 0 before calling opUnpack. However, if the outline is only part of the handle, set the long to the offset that the packed outline begins at. When opUnpack returns, the long will contain the offset of the first byte in the handle after the outlin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avigating thru an outline structure</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opGo (hdlheadrecord *, opDirect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Starting at the indicated headrecord, move in the indicated direction. Returns false if there is no way to navigate in the direction.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example, if the direction is up (constant: opUp) the headrecord returned is the previous sibling of the starting headrecord. opGo would return false if you try to navigate up from the first headline at a given level.</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Getting and setting headline strings</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void opGetHeadString (hdlheadrecord, Str255);</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Returns the text linked into the indicated headrecord. </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opSetHeadString (hdlheadrecord, Str255);</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s the text of the indicated headrecord. Returns false, without modifying the existing text, if it was unable to allocate a new handle to hold the tex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raversing the outline</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pascal Boolean opVisitOutline (opvisitcallback visi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raverses the entire outlinerecord pointed to by outlinedata, calling the visit routine for each headrecord in the outline.</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callback routine must take a single parameter, a hdlheadrecord, and return a boolean. If the visit routine returns false, the traversal halts immediately. This can be used to implement a search, or can indicate an error. If the visit routine returns false, opVisitOutline returns false to its caller. If all calls to the visit routine returns true, opVisitOutline returns tr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an example, see uppercaseoutlineverb in ma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ther, more exotic traversal routines are also provided in outlinesharing.c.</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Outline Sharing 3.0.3 -- 7/27/94 dmb</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niversal Headers, PowerPC compatibilit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Outline Sharing Toolkit can now be built using Apple’s Universal Headers under Symantec C/C++ 7.0 or Metrowerks C/C++ 1.0 68K or PPC. Native or “fat binary” applications can be generated in the Code Warrior environment. Also, modern, ANSI-conformant function prototypes are used thoughout the code, so strict error checking can be enforced for Outline Sharing Toolkit projects.</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Outline Sharing 3.0 -- 11/3/93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pdated OutlineSharer program for Menu Sharing 3.0</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ed errordialog and eventfilter functions in main.c. Passed their addresses to InitSharedMenu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pdated shared menu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oth sample scripts now bring Frontier to the front, to be sure you can see what’s happening. This program is almost faceless, all the action is happening over in Frontier when the sample scripts run.</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